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acer Aspire 1360/1520 BIOS Revision History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VIA S3 VG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nVIDIA VGA</w:t>
            </w:r>
          </w:p>
        </w:tc>
      </w:tr>
      <w:tr>
        <w:trPr/>
        <w:tc>
          <w:tcPr>
            <w:tcW w:w="5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: EGU11D11</w:t>
            </w:r>
          </w:p>
        </w:tc>
        <w:tc>
          <w:tcPr>
            <w:tcW w:w="52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lease Date: 5/26, 200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1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ix HCT USB wake-up failur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dd 64-bit OS support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x HCT USB wake-up failu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dd 64-bit OS support.</w:t>
            </w:r>
          </w:p>
        </w:tc>
      </w:tr>
      <w:tr>
        <w:trPr/>
        <w:tc>
          <w:tcPr>
            <w:tcW w:w="5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: EGU09D09</w:t>
            </w:r>
          </w:p>
        </w:tc>
        <w:tc>
          <w:tcPr>
            <w:tcW w:w="52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lease Date: 11/12, 200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dd functional support for Rev.D Sempron CPU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dd functional support for Rev.D Sempron CPU.</w:t>
            </w:r>
          </w:p>
        </w:tc>
      </w:tr>
      <w:tr>
        <w:trPr/>
        <w:tc>
          <w:tcPr>
            <w:tcW w:w="5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: EGU08D08</w:t>
            </w:r>
          </w:p>
        </w:tc>
        <w:tc>
          <w:tcPr>
            <w:tcW w:w="52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lease Date: 10/22, 200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dd the additional function to detect the battery types, including high-rate and normal batteries, that shutdowns the system if the installed battery is not suitable for the system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ix potential coding error that may cause the failure of touch pad after resuming from sleeping stat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ix the display garbage when the screensaver is running with the resolution 800x6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Fix DMI coding error of memory typ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mprove the BIOS code to access ACPI EC to prevent from the unknown ACPI EC err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move the support of the resolution, 720x480 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dd the additional function to detect the battery types, including high-rate and normal batteries, that shutdowns the system if the installed battery is not suitable for the syst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x potential coding error that may cause the failure of touch pad after resuming from sleeping states.</w:t>
            </w:r>
          </w:p>
        </w:tc>
      </w:tr>
      <w:tr>
        <w:trPr/>
        <w:tc>
          <w:tcPr>
            <w:tcW w:w="5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: EGU01D06</w:t>
            </w:r>
          </w:p>
        </w:tc>
        <w:tc>
          <w:tcPr>
            <w:tcW w:w="52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lease Date: 09/24, 200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Relea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Relea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27:00Z</dcterms:created>
  <dc:creator>Lucian Liu</dc:creator>
  <dc:description/>
  <dc:language>en-US</dc:language>
  <cp:lastModifiedBy>Lucian Liu</cp:lastModifiedBy>
  <dcterms:modified xsi:type="dcterms:W3CDTF">2005-05-26T03:57:00Z</dcterms:modified>
  <cp:revision>18</cp:revision>
  <dc:subject/>
  <dc:title/>
</cp:coreProperties>
</file>